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449294970"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367405519"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1347570260"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273419297"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333423825"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127233373"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1693237669"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1940905655"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746685744"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47998164"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887987021"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